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дения публичных слушаний</w:t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  <w:t>в муниципальном образовании  Ягоднинское  сельское   поселение  Верхнекетского района Томской области</w:t>
      </w:r>
    </w:p>
    <w:p>
      <w:pPr>
        <w:pStyle w:val="21"/>
        <w:widowControl/>
        <w:jc w:val="both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 xml:space="preserve">п. Нибега  </w:t>
        <w:tab/>
        <w:tab/>
        <w:tab/>
        <w:tab/>
        <w:tab/>
        <w:tab/>
        <w:tab/>
        <w:t xml:space="preserve">                          29.08.2022 года</w:t>
        <w:tab/>
        <w:tab/>
        <w:tab/>
        <w:tab/>
        <w:tab/>
        <w:tab/>
        <w:tab/>
        <w:tab/>
        <w:tab/>
      </w:r>
    </w:p>
    <w:p>
      <w:pPr>
        <w:pStyle w:val="21"/>
        <w:widowControl/>
        <w:rPr/>
      </w:pPr>
      <w:r>
        <w:rPr>
          <w:rFonts w:cs="Arial" w:ascii="Arial" w:hAnsi="Arial"/>
        </w:rPr>
        <w:t>Начало заседания: 12</w:t>
      </w:r>
      <w:r>
        <w:rPr>
          <w:rFonts w:cs="Arial" w:ascii="Arial" w:hAnsi="Arial"/>
          <w:vertAlign w:val="superscript"/>
        </w:rPr>
        <w:t>00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 xml:space="preserve">Место проведения: п. Нибега, ул. Гагарина, 20-1, помещение Администрации Ягоднинского сельского поселения 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Число участников публичных слушаний: 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человек. 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: Еремеева Альфия Саперовна,  председатель Совета Ягоднинского  сельского поселения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Приглашенные: Врублевская Елена Борисовна,  Глава Ягоднинского сельского поселения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ор: Администрация Ягоднинского  сельского поселения</w:t>
      </w:r>
    </w:p>
    <w:p>
      <w:pPr>
        <w:pStyle w:val="21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суждение проекта утверждения Генерального плана Ягоднинского сельского поселения Верхнекетского муниципального района Том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ладывает: Е.Б. Врублевская 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суждение проекта Правил землепользования и застройки муниципального образования Ягоднинское сельское поселение Верхнекетского района Том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ладывает: Е.Б. Врублевская 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убличные слушания открыла Еремеева А.С. которая ознакомила присутствующих с порядком и регламентом проведения публичных слушаний. Поступило предложение считать публичные слушания открытыми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center"/>
        <w:rPr/>
      </w:pPr>
      <w:r>
        <w:rPr>
          <w:rFonts w:cs="Arial" w:ascii="Arial" w:hAnsi="Arial"/>
        </w:rPr>
        <w:t xml:space="preserve">Проголосовали: ЗА 5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/пять/, ПРОТИВ  нет, ВОЗДЕРЖАЛИСЬ  нет.</w:t>
      </w:r>
    </w:p>
    <w:p>
      <w:pPr>
        <w:pStyle w:val="21"/>
        <w:widowControl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 вопросу «Обсуждение проекта утверждения  Генерального плана  Ягоднинского  сельского поселения Верхнекетского района Томской области</w:t>
      </w:r>
    </w:p>
    <w:p>
      <w:pPr>
        <w:pStyle w:val="2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ШАЛИ: Врублевскую Е.Б., Врублевская Е.Б.  в своем выступлении пояснила: 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 утверждения Генерального плана -  выполнение комплексного анализа территории и определение долгосрочной стратегии развития Ягоднинского  сельского поселения при оптимизации границ его населенных пунктов. 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разработки проекта генерального плана является формирование долгосрочной стратегии градостроительного развития, обеспечивающей устойчивое социально-экономическое, пространственное и инфраструктурное развитие территории.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задачи работы: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границ населенных пунктов, входящих в состав муниципального образования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ображение границ и параметров функциональных зон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отображение планируемых объектов федерального значения, объектов регионального значения, объектов местного значения муниципального образования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зон с особыми условиями использования территории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основных факторов риска возникновения чрезвычайных ситуаций (ЧС) природного и техногенного характера и определения границ территорий, подверженных риску возникновения ЧС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пространственного развития территории.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Генерального плана Ягоднинского  сельского поселения выполнен на следующие проектные периоды:</w:t>
      </w:r>
    </w:p>
    <w:p>
      <w:pPr>
        <w:pStyle w:val="21"/>
        <w:widowControl/>
        <w:ind w:firstLine="708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(первая очередь строительства) – 2029 г.</w:t>
      </w:r>
    </w:p>
    <w:p>
      <w:pPr>
        <w:pStyle w:val="21"/>
        <w:widowControl/>
        <w:ind w:firstLine="708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 (расчетный срок реализации генерального плана) – 2039 г.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ab/>
        <w:t>На основании электронной версии проекта площадь территории Ягоднинского  сельского поселения составляет 3932,88 га. Граница Ягоднинского  сельского поселения отображена в соответствии с Законом Томской области от 10 сентября 2004 года № 199-ОЗ «О наделении статусом района, поселения (городского, сельского) и установлении границ муниципальных образований на территории Верхнекетского района».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– основа проекта для определения нормативной потребности в объектах жилищной, социальной и инженерной инфраструктур. 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Численность населения Ягоднинского  сельского поселения на 01.01. 2022 года  составляла 796 человек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1"/>
        <w:widowControl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генерального плана, предложено функциональное зонирование территории Ягоднинского  сельского поселения, выделены следующие функциональные зоны:</w:t>
      </w:r>
    </w:p>
    <w:p>
      <w:pPr>
        <w:pStyle w:val="21"/>
        <w:widowControl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Функциональные зоны муниципального образования: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оны рекреационного назначения (зона лесов,);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изводственные зоны, зоны инженерной и транспортной инфраструктур (производственная зона, зона инженерной инфраструктуры, зона  транспортной инфраструктуры);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зона акваторий;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оны специального назначения (зона кладбищ)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Функциональные зоны населенных пунктов: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оны (зона застройки индивидуальными жилыми домами);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бщественно-деловые зоны (зона специализированной общественной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стройки, многофункциональная общественно-деловая зона);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оизводственные зоны, зоны инженерной и транспортной инфраструктур  (производственная зона, инженерной инфраструктуры, зона транспортной инфраструктуры); </w:t>
      </w:r>
    </w:p>
    <w:p>
      <w:pPr>
        <w:pStyle w:val="21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оны рекреационного назначения (зона озелененных территорий общего  пользования (лесопарки, парки, сады, скверы, бульвары, городские леса </w:t>
      </w:r>
    </w:p>
    <w:p>
      <w:pPr>
        <w:pStyle w:val="21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оны сельскохозяйственного использования (производственная зона  сельскохозяйственных предприятий, иные зоны сельскохозяйственного  назначения); </w:t>
      </w:r>
    </w:p>
    <w:p>
      <w:pPr>
        <w:pStyle w:val="21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оны специального назначения (зона озелененных территорий специального  назначения).</w:t>
      </w:r>
    </w:p>
    <w:p>
      <w:pPr>
        <w:pStyle w:val="21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рядчик ЗАПСИБНИИПРОЕКТ выполнил корректировку границ населенных пунктов, согласно актуальным сведениям лесоустройства и ЕГРН. Документы по проекту внесения изменений в Генеральный План Ягоднинского  сельского поселения Верхнекетского муниципального района Томской области были предоставлены на рассмотрение в полном объеме. На сайте муниципального образования «Верхнекетский район», на информационном стенде в здании администрации поселения были размещены проект утверждения Генерального плана, рабочие карты.  Замечаний, предложений, дополнений от населения не поступило. 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И: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ловская С.С.  член рабочей группы, специалист по имуществу и землеустройству Администрации  Ягоднинского  сельского поселения, предложила одобрить проект утверждения  Генерального Плана Ягоднинского  сельского поселения Верхнекетского муниципального района Томской области 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ЛИ: </w:t>
      </w:r>
    </w:p>
    <w:p>
      <w:pPr>
        <w:pStyle w:val="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добрить проект Генерального плана Ягоднинского  сельского поселения Верхнекетского района Томской области в предложенной редакции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center"/>
        <w:rPr/>
      </w:pPr>
      <w:r>
        <w:rPr>
          <w:rFonts w:cs="Arial" w:ascii="Arial" w:hAnsi="Arial"/>
        </w:rPr>
        <w:t>Проголосовали: З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/пять/, ПРОТИВ  нет, ВОЗДЕРЖАЛИСЬ, нет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 принято единогласно.</w:t>
      </w:r>
    </w:p>
    <w:p>
      <w:pPr>
        <w:pStyle w:val="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u w:val="single" w:color="000000"/>
        </w:rPr>
        <w:t>По вопросу «Обсуждение проекта Правил землепользования и застройки муниципального образования  Ягоднинское сельское поселение Верхнекетского района Томской области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ЛИ: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ШАЛИ: Врублевскую Е.Б., Врублевская Е.Б.  в своем выступлении пояснила: 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 землепользования и застройки разработаны на основе Генерального плана Ягоднинского сельского поселения и являются результатом градостроительного зонирования – разделение территории на зоны. Применительно к каждой территориальной  зоне установлены виды разрешенного использования земельных участков и объектов капитального строительства. Для каждого земельного участка и иного объекта недвижимости разрешенным считается такое использование, которое соответствует градостроительному регламенту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е градостроительного зонировании территории поселка Ягодное выделены виды территориальных зон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лые зоны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 xml:space="preserve">Ж-1: Зона застройки одноэтажными двухквартирными и индивидуальными жилыми домами (площадь участка минимальная </w:t>
      </w:r>
      <w:r>
        <w:rPr>
          <w:rFonts w:cs="Arial" w:ascii="Arial" w:hAnsi="Arial"/>
          <w:b/>
          <w:bCs/>
        </w:rPr>
        <w:t>0,06</w:t>
      </w:r>
      <w:r>
        <w:rPr>
          <w:rFonts w:cs="Arial" w:ascii="Arial" w:hAnsi="Arial"/>
        </w:rPr>
        <w:t xml:space="preserve"> га, максимальная 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</w:rPr>
        <w:t xml:space="preserve"> га.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-2:  Зона застройки многоквартирными жилыми домами средней и малой этажности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-3: Зона развития жилой застройки для формирования жилых районов с возможностью определения параметров жилой застройки и набора услуг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о-деловые зон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-1: Зона многофункциональной общественно-деловой застройки (основные виды разрешенного использования: административные здания, гостиницы, отделения банков, музеи и т.д.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-2: Зона рынков, оптовой торговли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ые общественные зоны для объектов с большими земельными участками (Зона образования)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-1: Зона объектов образования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-2: Зона спортивно-оздоровительных сооружений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рекреационные зон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1: Зона зеленых насаждений общего пользования (парки, скверы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2:Зона лесопарков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3: Природный ландшафт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4: Зона насаждений специального назначения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пециального назначения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-1: Зона кладбища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-2: Зона размещения полигона твердых бытовых отходов, скотомогильника (биотермической ямы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ые и коммунальные зон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-1: Зона промышленно-коммунальных объектов 4 класса вредности (объекты складского назначения, автостоянки, автосалоны, объекты пожарной охраны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транспортной инфраструктур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-1: Зона сооружений и коммуникаций внешнего транспорта (предприятия, учреждения и организации железнодорожного транспорта, автовокзал, метеорологические станции и т.д.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-2: Зона сооружений и коммуникаций общественного и индивидуального транспорта (магистрали для движения общественного транспорта, объекты дорожного сервиса, магазины, объекты инженерной защиты населения от ЧС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инженерной инфраструктур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-1: Зона инженерно-технических сооружений, сетей и коммуникаций (АТС, КНС, распределительные подстанции, водопроводные станции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ельскохозяйственного использования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Х-1: Зона сельскохозяйственных угодий (пашни, пастбища, сенокосы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Х-2: Зона садоводческих, огороднических, дачных участков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 земель в поселении:</w:t>
      </w:r>
    </w:p>
    <w:p>
      <w:pPr>
        <w:pStyle w:val="1e413d3e323d3e3942353a414221"/>
        <w:widowControl/>
        <w:ind w:left="70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ли лесного фонда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сельскохозяйственного назначения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запаса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водного фонда</w:t>
      </w:r>
    </w:p>
    <w:p>
      <w:pPr>
        <w:pStyle w:val="1e413d3e323d3e3942353a4142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, находящихся в границах зон с особыми условиями использования территории, определяются в соответствии с законодательством. В Правилах застройки отображаются зоны с особыми условиями использования территории: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охранные зоны – для объектов электросетевого хозяйства; тепловых сетей; особо охраняемых природных объектов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анитарно-защитные зоны – для промышленных объектов и производств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анитарные разрывы или санитарные полосы отчуждения – для автомагистралей, гаражей, автостоянок, трассы воздушной высоковольтной линии электропередачи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одоохранные зоны – для водных объектов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оны санитарной охраны - для источников водоснабжения и водопроводов питьевого назначения.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ые ограничения использования земельных участков и объектов капитального строительства определены на территории санитарно-защитных зон (СЗЗ). В Правилах землепользования и застройки определены объекты, размещение которых недопустимо на территории СЗЗ.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о градостроительству выдаются на основании Правил землепользования и застройки, с нормами указанными в данных правилах с момента утверждения. Правила землепользования и застройки применяются: при планировании инвестиционных программ; при выдаче разрешений на строительство, реконструкцию, перепланировку; при осуществлении земельного контроля; при изменении назначения объекта капитального строительства его правообладателем.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И: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Пилецкая Л.П., депутат Совета Ягоднинского сельского поселения: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окументы по  проекту Правил землепользования и застройки муниципального образования Ягоднинское сельское поселение Верхнекетского района Томской области   были предоставлены на рассмотрение в полном объеме. На сайте муниципального образования «Верхнекетский район», на информационном стенде в здании администрации поселения  были размещены проект Правил землепользования и застройки, рабочие чертежи.  Замечаний, предложений, дополнений от населения не поступило. </w:t>
      </w:r>
    </w:p>
    <w:p>
      <w:pPr>
        <w:pStyle w:val="1130373e324b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30373e324b39"/>
        <w:jc w:val="both"/>
        <w:rPr>
          <w:rFonts w:ascii="Arial" w:hAnsi="Arial" w:cs="Arial"/>
        </w:rPr>
      </w:pPr>
      <w:r>
        <w:rPr>
          <w:rFonts w:cs="Arial" w:ascii="Arial" w:hAnsi="Arial"/>
        </w:rPr>
        <w:t>Пилецкая Л.П.  предложила одобрить проект Правил землепользования и застройки  муниципального образования Ягоднинское сельское поселение Верхнекетского района Томской области.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ЛИ: 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>1. Одобрить проект Правил землепользования и застройки  муниципального образования Ягоднинское сельское поселение Верхнекетского района Томской области в предложенной редакции.</w:t>
      </w:r>
    </w:p>
    <w:p>
      <w:pPr>
        <w:pStyle w:val="1e413d3e323d3e3942353a414221"/>
        <w:widowControl/>
        <w:jc w:val="center"/>
        <w:rPr/>
      </w:pPr>
      <w:r>
        <w:rPr>
          <w:rFonts w:cs="Arial" w:ascii="Arial" w:hAnsi="Arial"/>
        </w:rPr>
        <w:t xml:space="preserve">Проголосовали: ЗА 5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/пять/,ПРОТИВ  нет, ВОЗДЕРЖАЛИСЬ, нет.</w:t>
      </w:r>
    </w:p>
    <w:p>
      <w:pPr>
        <w:pStyle w:val="1e413d3e323d3e3942353a4142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 принято единогласно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ствующий                                                         А.С. Еремее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right"/>
    </w:pPr>
    <w:rPr>
      <w:b/>
      <w:bCs/>
      <w:i/>
      <w:iCs/>
      <w:sz w:val="22"/>
      <w:szCs w:val="22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e413d3e323d3e3942353a414221">
    <w:name w:val="О1eс41н3dо3eв32н3dо3eй39 т42е35к3aс41т42 21"/>
    <w:basedOn w:val="1130373e324b39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4:52:00Z</dcterms:created>
  <dc:creator>user</dc:creator>
  <dc:description/>
  <cp:keywords/>
  <dc:language>en-US</dc:language>
  <cp:lastModifiedBy>user</cp:lastModifiedBy>
  <dcterms:modified xsi:type="dcterms:W3CDTF">2022-10-17T05:34:00Z</dcterms:modified>
  <cp:revision>7</cp:revision>
  <dc:subject/>
  <dc:title/>
</cp:coreProperties>
</file>