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exact" w:line="278"/>
        <w:ind w:left="2885" w:right="1555" w:hanging="155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exact" w:line="278"/>
        <w:ind w:left="2885" w:right="1555" w:hanging="155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доходах, об имуществе и обязательствах имущественного характера супруги (супруга)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exact" w:line="278"/>
        <w:ind w:left="2885" w:right="1555" w:hanging="155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несовершеннолетних детей муниципальных служащих, включенных в Перечень, органов местного самоуправления муниципального образования Ягоднинское сельское поселение Верхнекетского района Томской области за 2021 год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exact" w:line="278"/>
        <w:ind w:left="2885" w:right="1555" w:hanging="155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2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55"/>
        <w:gridCol w:w="1418"/>
        <w:gridCol w:w="1287"/>
        <w:gridCol w:w="1620"/>
        <w:gridCol w:w="1326"/>
        <w:gridCol w:w="1085"/>
        <w:gridCol w:w="1031"/>
        <w:gridCol w:w="1440"/>
        <w:gridCol w:w="900"/>
        <w:gridCol w:w="900"/>
        <w:gridCol w:w="1620"/>
      </w:tblGrid>
      <w:tr>
        <w:trPr>
          <w:trHeight w:val="1229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ind w:left="331" w:right="33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дения о расходах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екларированный годовой доход з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21 год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245" w:right="24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движимое имущество, находяще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еречень транспортных средств, находящихся в собственности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205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2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 объекта недвижи</w:t>
              <w:softHyphen/>
              <w:t>мости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45"/>
              <w:ind w:left="38" w:right="2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ind w:left="38" w:right="1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рана располо</w:t>
              <w:softHyphen/>
              <w:t>жен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2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 объекта недвижи</w:t>
              <w:softHyphen/>
              <w:t>мост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ind w:left="38" w:right="2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рана располо</w:t>
              <w:softHyphen/>
              <w:t>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1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89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 приобретенного имущества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нование приобретен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2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45"/>
              <w:ind w:left="38" w:right="2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4"/>
              <w:ind w:left="38" w:right="1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2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4"/>
              <w:ind w:left="38" w:right="2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1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1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Врублевская Елена Борисовна 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а Ягодн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991,5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½ доля в праве собственности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ind w:left="38" w:right="2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425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Headerusername">
    <w:name w:val="header-use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15:00Z</dcterms:created>
  <dc:creator>Vlasova</dc:creator>
  <dc:description/>
  <cp:keywords/>
  <dc:language>en-US</dc:language>
  <cp:lastModifiedBy>user</cp:lastModifiedBy>
  <cp:lastPrinted>2017-04-25T15:36:00Z</cp:lastPrinted>
  <dcterms:modified xsi:type="dcterms:W3CDTF">2022-03-24T07:34:00Z</dcterms:modified>
  <cp:revision>8</cp:revision>
  <dc:subject/>
  <dc:title>ПРИМЕР УВЕДОМЛЕНИЯ</dc:title>
</cp:coreProperties>
</file>