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 характера супруги (супруга)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несовершеннолетних детей муниципальных служащих, включенных в Перечень, органов местного самоуправления муниципального образования «Ягоднинское сельское поселение» за 2020 год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exact" w:line="278"/>
        <w:ind w:left="2885" w:right="1555" w:hanging="155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8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55"/>
        <w:gridCol w:w="1418"/>
        <w:gridCol w:w="1287"/>
        <w:gridCol w:w="1620"/>
        <w:gridCol w:w="1326"/>
        <w:gridCol w:w="1085"/>
        <w:gridCol w:w="1031"/>
        <w:gridCol w:w="1440"/>
        <w:gridCol w:w="900"/>
        <w:gridCol w:w="900"/>
        <w:gridCol w:w="1620"/>
      </w:tblGrid>
      <w:tr>
        <w:trPr>
          <w:trHeight w:val="1229" w:hRule="exac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31" w:right="33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расходах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екларированный годовой доход 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245" w:right="24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едвижимое имущество, находяще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ечень транспортных средств, находящихся в собственности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1205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 объекта недвижи</w:t>
              <w:softHyphen/>
              <w:t>мости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45"/>
              <w:ind w:left="38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ана располо</w:t>
              <w:softHyphen/>
              <w:t>ж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 объекта недвижи</w:t>
              <w:softHyphen/>
              <w:t>мост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ана располо</w:t>
              <w:softHyphen/>
              <w:t>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89" w:hRule="exac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 приобретенного имущества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ание приобрете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45"/>
              <w:ind w:left="38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2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4"/>
              <w:ind w:left="38" w:right="2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napToGrid w:val="false"/>
              <w:spacing w:lineRule="exact" w:line="250"/>
              <w:ind w:left="38" w:right="19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8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рублевская Елена Борисовна 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а Ягодн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 973,6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вартира ½ доля в праве собственности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2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4"/>
              <w:ind w:left="38" w:right="2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5" w:leader="none"/>
              </w:tabs>
              <w:spacing w:lineRule="exact" w:line="250"/>
              <w:ind w:left="38" w:right="1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425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Headerusername">
    <w:name w:val="header-use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15:00Z</dcterms:created>
  <dc:creator>Vlasova</dc:creator>
  <dc:description/>
  <cp:keywords/>
  <dc:language>en-US</dc:language>
  <cp:lastModifiedBy>user</cp:lastModifiedBy>
  <cp:lastPrinted>2017-04-25T15:36:00Z</cp:lastPrinted>
  <dcterms:modified xsi:type="dcterms:W3CDTF">2021-03-11T04:29:00Z</dcterms:modified>
  <cp:revision>6</cp:revision>
  <dc:subject/>
  <dc:title>ПРИМЕР УВЕДОМЛЕНИЯ</dc:title>
</cp:coreProperties>
</file>