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приказу Управления финансов Администрации 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ерхнекетского района 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т « 13 » мая  2012 № 16-од</w:t>
      </w:r>
    </w:p>
    <w:p>
      <w:pPr>
        <w:pStyle w:val="Normal"/>
        <w:ind w:left="66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34"/>
      <w:bookmarkEnd w:id="0"/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Я УЧЕТА И ОСУЩЕСТВЛЕНИЯ ХРАНЕНИЯ УПРАВЛЕНИЕ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ИНАНСОВ АДМИНИСТРАЦИИ ВЕРХНЕКЕТСКОГО РАЙОНА ИСПОЛНИТЕЛЬНЫХ ДОКУМЕНТОВ И ИНЫ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, СВЯЗАННЫХ С ИХ ИСПОЛНЕНИЕМ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стоящий Порядок определяет действия Управления финансов Администрации Верхнекетского района (далее - Управление) по ведению учета и осуществлению хранения исполнительных документов и иных документов, связанных с их исполнением, в соответствии с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главой 24.1</w:t>
        </w:r>
      </w:hyperlink>
      <w:r>
        <w:rPr>
          <w:sz w:val="26"/>
          <w:szCs w:val="26"/>
        </w:rPr>
        <w:t xml:space="preserve"> Бюджетного кодекса Российской Федерации (далее - Кодекс), с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частью 20 статьи 30</w:t>
        </w:r>
      </w:hyperlink>
      <w:r>
        <w:rPr>
          <w:sz w:val="26"/>
          <w:szCs w:val="26"/>
        </w:rPr>
        <w:t xml:space="preserve">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далее - Закон N 83-ФЗ) и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частью 3.19 статьи 2</w:t>
        </w:r>
      </w:hyperlink>
      <w:r>
        <w:rPr>
          <w:sz w:val="26"/>
          <w:szCs w:val="26"/>
        </w:rPr>
        <w:t xml:space="preserve"> Федерального закона от 03.11.2006 N 174-ФЗ "Об автономных учреждениях" (далее - Закон N 174-ФЗ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Для ведения учета исполнительных документов и документов, связанных с их исполнением, в соответствии с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главой 24.1</w:t>
        </w:r>
      </w:hyperlink>
      <w:r>
        <w:rPr>
          <w:sz w:val="26"/>
          <w:szCs w:val="26"/>
        </w:rPr>
        <w:t xml:space="preserve"> Кодекса,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частью 20 статьи 30</w:t>
        </w:r>
      </w:hyperlink>
      <w:r>
        <w:rPr>
          <w:sz w:val="26"/>
          <w:szCs w:val="26"/>
        </w:rPr>
        <w:t xml:space="preserve"> Закона N 83-ФЗ и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частью 3.19 статьи 2</w:t>
        </w:r>
      </w:hyperlink>
      <w:r>
        <w:rPr>
          <w:sz w:val="26"/>
          <w:szCs w:val="26"/>
        </w:rPr>
        <w:t xml:space="preserve"> Закона N 174-ФЗ в Управлении ведется в электронном виде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%D0%A0%D0%B0%D0%B1%D0%BE%D1%87%D0%B8%D0%B9%20%D1%81%D1%82%D0%BE%D0%BB%5C%D0%BD%D0%BE%D1%80%D0%BC%D0%B0%D1%82%D0%B8%D0%B2%D0%BA%D0%B0%5C%D0%B8%D1%81%D0%BF%D0%BE%D0%BB.%20%D0%BB%D0%B8%D1%81%D1%82%D1%8B%5C%D0%94%D0%95%D0%9F%D0%90%D0%A0%D0%A2%D0%90%D0%9C%D0%95%D0%9D%D0%A2%20%D0%A4%D0%98%D0%9D%D0%90%D0%9D%D0%A1%D0%9E%D0%92%20%D0%A2%D0%9E%D0%9C%D0%A1%D0%9A%D0%9E%D0%99%20%D0%9E%D0%91%D0%9B%D0%90%D0%A1%D0%A2%D0%98%20(%D0%B0%D0%BF%D1%80%D0%B5%D0%BB%D1%8C%202013).docx" \l "Par96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Журнал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учета и регистрации исполнительных документов (приложение N 1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ступивший на исполнение в Управление исполнительный документ подлежит регистрации в Журнале учета и регистрации исполнительных документов не позднее следующего дня после его поступления в Управление. При этом дата, зафиксированная при регистрации исполнительного документа в качестве входящей корреспонденции, указывается в Журнале учета и регистрации исполнительных документов датой его предъявления в Управле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о каждому поступившему исполнительному документу формируется отдельное дело согласно регистрационному номеру, указанному в Журнале учета и регистрации исполнительных документов. Регистрационный номер, указанный в Журнале учета и регистрации исполнительных документов, проставляется на заявлении взыскателя, приложенном к исполнительному документу. Регистрационный номер не является для Управления номером, определяющим очередность по исполнению исполнительных документов, расходы по которым отнесены к одному коду бюджетной классификации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егистрации исполнительного документа в Журнал учета и регистрации исполнительных документов вносится следующая информац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) дата предъявления исполнительного документа в Управлени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сведения об исполнительном документе и судебном акте (серия, номер, дата выдачи исполнительного документа, наименование судебного органа, выдавшего исполнительный документ, дата вынесения судебного акта и номер судебного дела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количество листов прилож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наименование должник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наименование взыскателя по исполнительному документу (Ф.И.О. физического лица, наименование юридического лица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наименование предъявившего исполнительный документ лица (Ф.И.О. представителя взыскателя, наименование организации - представителя взыскателя, наименование суда) и реквизиты (номер, дата, вид) документа, удостоверяющего полномочия представителя взыскателя (если имеется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сумма, подлежащая взысканию по исполнительному документу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вид взыскания (периодические или единовременные выплаты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периодичность выплат по исполнительному документу (месяц, квартал, год и т.д.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заявлении взыскателя содержится указание на необходимость взыскания части суммы, указанной в исполнительном документе, в Журнал учета и регистрации исполнительных документов вносится указанная в заявлении взыскателя сумм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се документы, связанные с исполнением исполнительных документов (в том числе поступившие от взыскателя документы, переписка с должником, взыскателем и судебными органами, копии жалоб и обращений взыскателей и ответов на них, копии платежных и расчетных документов, копия исполнительного документа с отметкой Управления и иные документы), подшиваются в дело. Оригинал исполнительного документа на период его исполнения хранится в дел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Хранение находящихся в деле документов, а также копий документов, возвращенных взыскателю или в суд, осуществляется Управлением в соответствии с требованиями государственного архивного дела не менее пяти л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процессе организации исполнения исполнительных документов в Журнал учета и регистрации исполнительных документов вносится следующая информация о поступивших документах или совершенных административных действиях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) номер и дата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%D0%A0%D0%B0%D0%B1%D0%BE%D1%87%D0%B8%D0%B9%20%D1%81%D1%82%D0%BE%D0%BB%5C%D0%BD%D0%BE%D1%80%D0%BC%D0%B0%D1%82%D0%B8%D0%B2%D0%BA%D0%B0%5C%D0%B8%D1%81%D0%BF%D0%BE%D0%BB.%20%D0%BB%D0%B8%D1%81%D1%82%D1%8B%5C%D0%94%D0%95%D0%9F%D0%90%D0%A0%D0%A2%D0%90%D0%9C%D0%95%D0%9D%D0%A2%20%D0%A4%D0%98%D0%9D%D0%90%D0%9D%D0%A1%D0%9E%D0%92%20%D0%A2%D0%9E%D0%9C%D0%A1%D0%9A%D0%9E%D0%99%20%D0%9E%D0%91%D0%9B%D0%90%D0%A1%D0%A2%D0%98%20(%D0%B0%D0%BF%D1%80%D0%B5%D0%BB%D1%8C%202013).docx" \l "Par25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Уведомления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о возврате исполнительного документа о возврате документов, приложенных к исполнительному документу (приложение N 2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б) номер и дата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%D0%A0%D0%B0%D0%B1%D0%BE%D1%87%D0%B8%D0%B9%20%D1%81%D1%82%D0%BE%D0%BB%5C%D0%BD%D0%BE%D1%80%D0%BC%D0%B0%D1%82%D0%B8%D0%B2%D0%BA%D0%B0%5C%D0%B8%D1%81%D0%BF%D0%BE%D0%BB.%20%D0%BB%D0%B8%D1%81%D1%82%D1%8B%5C%D0%94%D0%95%D0%9F%D0%90%D0%A0%D0%A2%D0%90%D0%9C%D0%95%D0%9D%D0%A2%20%D0%A4%D0%98%D0%9D%D0%90%D0%9D%D0%A1%D0%9E%D0%92%20%D0%A2%D0%9E%D0%9C%D0%A1%D0%9A%D0%9E%D0%99%20%D0%9E%D0%91%D0%9B%D0%90%D0%A1%D0%A2%D0%98%20(%D0%B0%D0%BF%D1%80%D0%B5%D0%BB%D1%8C%202013).docx" \l "Par310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Уведомления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об уточнении реквизитов счета (приложение N 3), а также дата поступления уточняющей информации от взыскател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) номер и дата Уведомления о поступлении исполнительного документ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%D0%A0%D0%B0%D0%B1%D0%BE%D1%87%D0%B8%D0%B9%20%D1%81%D1%82%D0%BE%D0%BB%5C%D0%BD%D0%BE%D1%80%D0%BC%D0%B0%D1%82%D0%B8%D0%B2%D0%BA%D0%B0%5C%D0%B8%D1%81%D0%BF%D0%BE%D0%BB.%20%D0%BB%D0%B8%D1%81%D1%82%D1%8B%5C%D0%94%D0%95%D0%9F%D0%90%D0%A0%D0%A2%D0%90%D0%9C%D0%95%D0%9D%D0%A2%20%D0%A4%D0%98%D0%9D%D0%90%D0%9D%D0%A1%D0%9E%D0%92%20%D0%A2%D0%9E%D0%9C%D0%A1%D0%9A%D0%9E%D0%99%20%D0%9E%D0%91%D0%9B%D0%90%D0%A1%D0%A2%D0%98%20(%D0%B0%D0%BF%D1%80%D0%B5%D0%BB%D1%8C%202013).docx" \l "Par357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я N 4.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или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%D0%A0%D0%B0%D0%B1%D0%BE%D1%87%D0%B8%D0%B9%20%D1%81%D1%82%D0%BE%D0%BB%5C%D0%BD%D0%BE%D1%80%D0%BC%D0%B0%D1%82%D0%B8%D0%B2%D0%BA%D0%B0%5C%D0%B8%D1%81%D0%BF%D0%BE%D0%BB.%20%D0%BB%D0%B8%D1%81%D1%82%D1%8B%5C%D0%94%D0%95%D0%9F%D0%90%D0%A0%D0%A2%D0%90%D0%9C%D0%95%D0%9D%D0%A2%20%D0%A4%D0%98%D0%9D%D0%90%D0%9D%D0%A1%D0%9E%D0%92%20%D0%A2%D0%9E%D0%9C%D0%A1%D0%9A%D0%9E%D0%99%20%D0%9E%D0%91%D0%9B%D0%90%D0%A1%D0%A2%D0%98%20(%D0%B0%D0%BF%D1%80%D0%B5%D0%BB%D1%8C%202013).docx" \l "Par42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N 4.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, а также дата получения данного Уведомления должнико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информация (в том числе уточняющая ранее представленные сведения) об источнике образования задолженности и кодах бюджетной классификации Российской Федерации, по которым должны быть произведены расходы по исполнению исполнительного документа применительно к бюджетной классификации Российской Федерации текущего финансового года, а также номер и дата соответствующего сопроводительного письма должник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информация о дате ежемесячной выплаты по исполнительному документу по периодическим выплата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номер и дата запроса-требования должника о необходимости выделения ему дополнительных лимитов бюджетных обязательств (бюджетных ассигнований) и (или) объемов финансирования расходов, направленного главному распорядителю средств областного бюджета, в ведении которого находится должник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ж) номер и дата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%D0%A0%D0%B0%D0%B1%D0%BE%D1%87%D0%B8%D0%B9%20%D1%81%D1%82%D0%BE%D0%BB%5C%D0%BD%D0%BE%D1%80%D0%BC%D0%B0%D1%82%D0%B8%D0%B2%D0%BA%D0%B0%5C%D0%B8%D1%81%D0%BF%D0%BE%D0%BB.%20%D0%BB%D0%B8%D1%81%D1%82%D1%8B%5C%D0%94%D0%95%D0%9F%D0%90%D0%A0%D0%A2%D0%90%D0%9C%D0%95%D0%9D%D0%A2%20%D0%A4%D0%98%D0%9D%D0%90%D0%9D%D0%A1%D0%9E%D0%92%20%D0%A2%D0%9E%D0%9C%D0%A1%D0%9A%D0%9E%D0%99%20%D0%9E%D0%91%D0%9B%D0%90%D0%A1%D0%A2%D0%98%20(%D0%B0%D0%BF%D1%80%D0%B5%D0%BB%D1%8C%202013).docx" \l "Par488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Уведомления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о приостановлении операций по расходованию средств (приложение N 5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) основание возобновления операций на всех лицевых счетах должника, включая лицевые счета его структурных (обособленных) подразделений, открытые в Управлен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) дата возобновления операций на всех лицевых счетах должника, включая лицевые счета его структурных (обособленных) подразделений, открытые в Управлен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) информация об исполнении исполнительного документа (номера, даты и суммы платежных и расчетных документов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л) информация о приостановлении, отсрочке или рассрочке исполнения исполнительного документа (дата поступления соответствующего документа в Управление, наименование документа и органа, его выдавшего, содержание документа, в том числе установленная отсрочка исполнения исполнительного документа, сроки приостановления исполнения исполнительного документа, условия рассрочки платежей и т.д.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м) информация о возобновлении исполнения исполнительного документа (дата поступления в Управление судебного акта, его наименование и дата, наименование судебного органа, его выдавшего, иное основание для возобновления исполнения, номер и дата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%D0%A0%D0%B0%D0%B1%D0%BE%D1%87%D0%B8%D0%B9%20%D1%81%D1%82%D0%BE%D0%BB%5C%D0%BD%D0%BE%D1%80%D0%BC%D0%B0%D1%82%D0%B8%D0%B2%D0%BA%D0%B0%5C%D0%B8%D1%81%D0%BF%D0%BE%D0%BB.%20%D0%BB%D0%B8%D1%81%D1%82%D1%8B%5C%D0%94%D0%95%D0%9F%D0%90%D0%A0%D0%A2%D0%90%D0%9C%D0%95%D0%9D%D0%A2%20%D0%A4%D0%98%D0%9D%D0%90%D0%9D%D0%A1%D0%9E%D0%92%20%D0%A2%D0%9E%D0%9C%D0%A1%D0%9A%D0%9E%D0%99%20%D0%9E%D0%91%D0%9B%D0%90%D0%A1%D0%A2%D0%98%20(%D0%B0%D0%BF%D1%80%D0%B5%D0%BB%D1%8C%202013).docx" \l "Par54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Уведомления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о возобновлении исполнения исполнительного документа (приложение N 6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) номер и дата Уведомления о неисполнении должником требований исполнительного документ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%D0%A0%D0%B0%D0%B1%D0%BE%D1%87%D0%B8%D0%B9%20%D1%81%D1%82%D0%BE%D0%BB%5C%D0%BD%D0%BE%D1%80%D0%BC%D0%B0%D1%82%D0%B8%D0%B2%D0%BA%D0%B0%5C%D0%B8%D1%81%D0%BF%D0%BE%D0%BB.%20%D0%BB%D0%B8%D1%81%D1%82%D1%8B%5C%D0%94%D0%95%D0%9F%D0%90%D0%A0%D0%A2%D0%90%D0%9C%D0%95%D0%9D%D0%A2%20%D0%A4%D0%98%D0%9D%D0%90%D0%9D%D0%A1%D0%9E%D0%92%20%D0%A2%D0%9E%D0%9C%D0%A1%D0%9A%D0%9E%D0%99%20%D0%9E%D0%91%D0%9B%D0%90%D0%A1%D0%A2%D0%98%20(%D0%B0%D0%BF%D1%80%D0%B5%D0%BB%D1%8C%202013).docx" \l "Par59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я N 7.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или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%D0%A0%D0%B0%D0%B1%D0%BE%D1%87%D0%B8%D0%B9%20%D1%81%D1%82%D0%BE%D0%BB%5C%D0%BD%D0%BE%D1%80%D0%BC%D0%B0%D1%82%D0%B8%D0%B2%D0%BA%D0%B0%5C%D0%B8%D1%81%D0%BF%D0%BE%D0%BB.%20%D0%BB%D0%B8%D1%81%D1%82%D1%8B%5C%D0%94%D0%95%D0%9F%D0%90%D0%A0%D0%A2%D0%90%D0%9C%D0%95%D0%9D%D0%A2%20%D0%A4%D0%98%D0%9D%D0%90%D0%9D%D0%A1%D0%9E%D0%92%20%D0%A2%D0%9E%D0%9C%D0%A1%D0%9A%D0%9E%D0%99%20%D0%9E%D0%91%D0%9B%D0%90%D0%A1%D0%A2%D0%98%20(%D0%B0%D0%BF%D1%80%D0%B5%D0%BB%D1%8C%202013).docx" \l "Par64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N 7.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Если в Управление одновременно поступают два и более исполнительных документа от одного и того же взыскателя в отношении одного и того же должника, возможно объединение указанных исполнительных документов в одно дел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ет исполнительных документов, объединенных в одно дело, ведется в Журнале учета и регистрации исполнительных документов отдельно по каждому исполнительному документ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направлении документов должнику взыскателю (его представителю) или суду по исполнительным документам, объединенным в одно дело, Управление может направлять одно общее уведомление (одно письмо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При осуществлении Управлением в случаях, определенных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главой 24.1</w:t>
        </w:r>
      </w:hyperlink>
      <w:r>
        <w:rPr>
          <w:sz w:val="26"/>
          <w:szCs w:val="26"/>
        </w:rPr>
        <w:t xml:space="preserve"> Кодекса,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частью 20 статьи 30</w:t>
        </w:r>
      </w:hyperlink>
      <w:r>
        <w:rPr>
          <w:sz w:val="26"/>
          <w:szCs w:val="26"/>
        </w:rPr>
        <w:t xml:space="preserve"> Закона N 83-ФЗ, приостановления операций по расходованию средств на всех лицевых счетах должника, включая лицевые счета его структурных (обособленных) подразделений, открытые в Управлении, до момента устранения нарушения (за исключением операций по исполнению исполнительных документов) копия Уведомления о приостановлении операций по расходованию средств передается в отдел казначейского исполнения бюджета Управ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тдел казначейского исполнения бюджета Управления на основании копии Уведомления о приостановлении операций по расходованию средств осуществляет приостановление операций по расходованию средст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озобновление операций на лицевых счетах осуществляется на основании представленного в Управление финансов письменного обращения руководителя должника путем совершения на обращении разрешительной надписи руководителя Управления финансов (его заместителя) о возобновлении операций на всех лицевых счетах должника, включая лицевые счета его структурных (обособленных) подразделений, открытые в Управлен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щение составляется в произвольной форме. К обращению прикладываются документы, подтверждающие устранение наруше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юджетный отдел Управления указывает в Журнале учета и регистрации исполнительных документов номер и дату Уведомления о приостановлении операций по расходованию средст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пия Уведомления о приостановлении операций по расходованию средств, направленного Управлением должнику и главному распорядителю средств местного бюджета, в ведении которого находится должник, не позднее дня, следующего за днем приостановления операций по расходованию средств на всех лицевых счетах должника, включая лицевые счета его структурных (обособленных) подразделений, открытые в Управлении, подшивается в дел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возобновлении операций на всех лицевых счетах должника, включая лицевые счета его структурных (обособленных) подразделений, открытые в Управлении, бюджетный отдел Управления указывает в Журнале учета и регистрации исполнительных документов дату и основание, послужившее отмене примененной санк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7. При поступлении в Управление исполнительного документа о взыскании денежных средств с должника, не имеющего в Управлении лицевого счета, открытого ему как получателю средств местного бюджета или соответствующих лицевых счетов бюджетного (автономного) учреждения, данный исполнительный документ не подлежит регистрации в Журнале учета и регистрации исполнительных докумен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дельное дело по данному исполнительному документу не формируется. Учет и хранение таких исполнительных документов, а также иных документов об их возврате ведется в соответствии с установленным порядком ведения делопроизвод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. При поступлении в Управление от должника документов, подтверждающих исполнение (частичное исполнение) требований предъявленного исполнительного документа, в Журнале учета и регистрации исполнительных документов указываются номер, дата и сумма платежного или расчетного документа, подтверждающего исполнение исполнительного доку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лучае если представленные документы подтверждают частичное исполнение требований исполнительного документа, Управление учитывает исполненную часть обязательства в Журнале учета и регистрации исполнительных докумен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лучае если представленные документы подтверждают исполнение требований исполнительного документа в полном объеме, Управление указывает в Журнале учета и регистрации исполнительных документов соответствующую информацию и возвращает исполнительный документ в суд, вынесший решение.</w:t>
      </w:r>
    </w:p>
    <w:p>
      <w:pPr>
        <w:pStyle w:val="Normal"/>
        <w:ind w:left="66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2DE3F8186B0DAD49024581CC687100350A9EF34C0FF41D864C5FF71A7F20C9F6D215ED9EDCF672H" TargetMode="External"/><Relationship Id="rId3" Type="http://schemas.openxmlformats.org/officeDocument/2006/relationships/hyperlink" Target="consultantplus://offline/ref=DE2DE3F8186B0DAD49024581CC687100350D99F4470DF41D864C5FF71A7F20C9F6D215EF9CDE6070FD70H" TargetMode="External"/><Relationship Id="rId4" Type="http://schemas.openxmlformats.org/officeDocument/2006/relationships/hyperlink" Target="consultantplus://offline/ref=DE2DE3F8186B0DAD49024581CC687100350A97F34F01F41D864C5FF71A7F20C9F6D215EF9CDF6075FD71H" TargetMode="External"/><Relationship Id="rId5" Type="http://schemas.openxmlformats.org/officeDocument/2006/relationships/hyperlink" Target="consultantplus://offline/ref=DE2DE3F8186B0DAD49024581CC687100350A9EF34C0FF41D864C5FF71A7F20C9F6D215EF9CDD6078FD70H" TargetMode="External"/><Relationship Id="rId6" Type="http://schemas.openxmlformats.org/officeDocument/2006/relationships/hyperlink" Target="consultantplus://offline/ref=DE2DE3F8186B0DAD49024581CC687100350D99F4470DF41D864C5FF71A7F20C9F6D215EF9CDE6379FD75H" TargetMode="External"/><Relationship Id="rId7" Type="http://schemas.openxmlformats.org/officeDocument/2006/relationships/hyperlink" Target="consultantplus://offline/ref=DE2DE3F8186B0DAD49024581CC687100350A97F34F01F41D864C5FF71A7F20C9F6D215EF9CDF6075FD71H" TargetMode="External"/><Relationship Id="rId8" Type="http://schemas.openxmlformats.org/officeDocument/2006/relationships/hyperlink" Target="consultantplus://offline/ref=DE2DE3F8186B0DAD49024581CC687100350A9EF34C0FF41D864C5FF71A7F20C9F6D215EF9CDD6078FD70H" TargetMode="External"/><Relationship Id="rId9" Type="http://schemas.openxmlformats.org/officeDocument/2006/relationships/hyperlink" Target="consultantplus://offline/ref=DE2DE3F8186B0DAD49024581CC687100350D99F4470DF41D864C5FF71A7F20C9F6D215EF9CDE6379FD75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07:00Z</dcterms:created>
  <dc:creator>Admin 2</dc:creator>
  <dc:description/>
  <cp:keywords/>
  <dc:language>en-US</dc:language>
  <cp:lastModifiedBy>User</cp:lastModifiedBy>
  <cp:lastPrinted>2013-05-23T18:06:00Z</cp:lastPrinted>
  <dcterms:modified xsi:type="dcterms:W3CDTF">2013-05-23T14:09:00Z</dcterms:modified>
  <cp:revision>29</cp:revision>
  <dc:subject/>
  <dc:title/>
</cp:coreProperties>
</file>