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13» мая 2013 г.                                                    </w:t>
      </w:r>
      <w:r>
        <w:rPr>
          <w:sz w:val="24"/>
          <w:szCs w:val="24"/>
          <w:u w:val="single"/>
        </w:rPr>
        <w:t xml:space="preserve">ПРИКАЗ </w:t>
      </w:r>
      <w:r>
        <w:rPr>
          <w:sz w:val="24"/>
          <w:szCs w:val="24"/>
        </w:rPr>
        <w:t xml:space="preserve">                                №  16 -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552" w:leader="none"/>
          <w:tab w:val="left" w:pos="0" w:leader="none"/>
        </w:tabs>
        <w:ind w:right="5246" w:hanging="0"/>
        <w:jc w:val="both"/>
        <w:rPr/>
      </w:pPr>
      <w:r>
        <w:rPr>
          <w:sz w:val="24"/>
          <w:szCs w:val="24"/>
        </w:rPr>
        <w:t>Об утверждении Порядка ведения учета и осуществления хранения Управлением финансов Администрации Верхнекетского района исполнительных документов и иных документов, связанных с их исполнением</w:t>
      </w:r>
    </w:p>
    <w:p>
      <w:pPr>
        <w:pStyle w:val="Normal"/>
        <w:spacing w:lineRule="auto" w:line="360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pacing w:lineRule="auto" w:line="360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8"/>
        </w:rPr>
        <w:t xml:space="preserve">      </w:t>
      </w:r>
      <w:r>
        <w:rPr>
          <w:sz w:val="24"/>
          <w:szCs w:val="24"/>
        </w:rPr>
        <w:t xml:space="preserve">В соответствии с пунктом 11 статьи 242.5 Бюджетного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Кодекса</w:t>
        </w:r>
      </w:hyperlink>
      <w:r>
        <w:rPr>
          <w:sz w:val="24"/>
          <w:szCs w:val="24"/>
        </w:rPr>
        <w:t xml:space="preserve"> Российской Федерации, частью 20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частью 3.19. статьи 2 Федерального закона от 03.11.2006 № 174-ФЗ «Об автономных учреждениях» </w:t>
      </w:r>
    </w:p>
    <w:p>
      <w:pPr>
        <w:pStyle w:val="Normal"/>
        <w:ind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  <w:t>П РИ К А З Ы В А Ю:</w:t>
      </w:r>
    </w:p>
    <w:p>
      <w:pPr>
        <w:pStyle w:val="Normal"/>
        <w:spacing w:lineRule="auto" w:line="360"/>
        <w:ind w:left="216"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2552" w:leader="none"/>
          <w:tab w:val="left" w:pos="0" w:leader="none"/>
        </w:tabs>
        <w:ind w:left="0" w:firstLine="851"/>
        <w:jc w:val="both"/>
        <w:rPr/>
      </w:pPr>
      <w:r>
        <w:rPr>
          <w:sz w:val="24"/>
          <w:szCs w:val="24"/>
        </w:rPr>
        <w:t>Утвердить  прилагаемый Порядок ведения учета  и осуществления хранения Управлением финансов Администрации Верхнекетского района исполнительных документов и иных документов, связанных и их исполнени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552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Признать утратившими силу следующие приказы УЭиФ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2552" w:leader="none"/>
          <w:tab w:val="left" w:pos="3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 23.08.2011 № 9-од «Об утверждении Порядка ведения учета и осуществления хранения Управлением экономики и финансов Администрации Верхнекетского района исполнительных документов, предусматривающих обращение взыскания на средства  муниципальных бюджетных и муниципальных автономных учреждений, и иных документов с их исполнением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2552" w:leader="none"/>
          <w:tab w:val="left" w:pos="3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 03.10.2011 № 12-од «Об утверждении Порядка ведения учета и осуществления хранения исполнительных документов, предусматривающих обращение взыскания на средства местного бюджета по денежным обязательствам муниципальных бюджетных учреждений, являющихся получателями бюджетных средств, муниципальных казенных учреждений, и иных документов с их исполнением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2552" w:leader="none"/>
          <w:tab w:val="left" w:pos="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начальника- начальника бюджетного отдела Молиборскую Н.Н.</w:t>
      </w:r>
    </w:p>
    <w:p>
      <w:pPr>
        <w:pStyle w:val="Normal"/>
        <w:spacing w:lineRule="auto" w:line="360"/>
        <w:ind w:left="216"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4"/>
          <w:szCs w:val="24"/>
        </w:rPr>
        <w:t>Начальник Управления финансов                                                             С.А.Бурган</w:t>
      </w:r>
      <w:r>
        <w:rPr>
          <w:sz w:val="28"/>
        </w:rPr>
        <w:t xml:space="preserve">                         </w:t>
      </w:r>
    </w:p>
    <w:p>
      <w:pPr>
        <w:pStyle w:val="Normal"/>
        <w:tabs>
          <w:tab w:val="clear" w:pos="720"/>
          <w:tab w:val="left" w:pos="921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</w:tabs>
        <w:jc w:val="both"/>
        <w:rPr/>
      </w:pPr>
      <w:r>
        <w:rPr>
          <w:sz w:val="28"/>
        </w:rPr>
        <w:t xml:space="preserve">               </w:t>
      </w:r>
    </w:p>
    <w:sectPr>
      <w:headerReference w:type="default" r:id="rId3"/>
      <w:type w:val="nextPage"/>
      <w:pgSz w:w="11906" w:h="16838"/>
      <w:pgMar w:left="1701" w:right="1418" w:gutter="0" w:header="680" w:top="73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46480</wp:posOffset>
              </wp:positionH>
              <wp:positionV relativeFrom="paragraph">
                <wp:posOffset>-431165</wp:posOffset>
              </wp:positionV>
              <wp:extent cx="5739130" cy="1600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60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26pt;mso-wrap-distance-left:0pt;mso-wrap-distance-right:0pt;mso-wrap-distance-top:0pt;mso-wrap-distance-bottom:0pt;margin-top:-33.95pt;mso-position-vertical-relative:text;margin-left:82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group id="shape_0" style="position:absolute;margin-left:11.05pt;margin-top:30.35pt;width:455.75pt;height:98pt" coordorigin="221,607" coordsize="9115,1960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left:1674;top:607;width:6479;height:1079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left" w:pos="921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правление  финансов</w:t>
                                  </w:r>
                                </w:p>
                                <w:p>
                                  <w:pPr>
                                    <w:tabs>
                                      <w:tab w:val="left" w:pos="921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дминистрации Верхнекетского район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374;top:1500;width:4961;height:10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тел. (258) (начальник) 2-19-40,  (заместитель) 2-32-43,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(бухгалтерия) 2-10-40,  факс 2-32-03               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9056,3" path="m0,0l9056,3e" stroked="t" o:allowincell="f" style="position:absolute;left:221;top:1625;width:9055;height:2;mso-wrap-style:none;v-text-anchor:middle">
                            <v:fill o:detectmouseclick="t" on="false"/>
                            <v:stroke color="black" weight="44280" joinstyle="round" endcap="flat"/>
                            <w10:wrap type="none"/>
                          </v:shape>
                          <v:shape id="shape_0" coordsize="9056,3" path="m0,0l9056,3e" stroked="t" o:allowincell="f" style="position:absolute;left:234;top:2400;width:9055;height:2;mso-wrap-style:none;v-text-anchor:middle">
                            <v:fill o:detectmouseclick="t" on="false"/>
                            <v:stroke color="black" weight="44280" joinstyle="round" endcap="flat"/>
                            <w10:wrap type="none"/>
                          </v:shape>
                          <v:shape id="shape_0" stroked="f" o:allowincell="f" style="position:absolute;left:234;top:1487;width:4139;height:10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636500, Россия, Томская обл., Верхнекетский район,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р.п.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елый Яр, ул. Гагарина, д.1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410;top:2030;width:4307;height:446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left" w:pos="9214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ail:         verhne@findep.tomsk.gov.r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0335</wp:posOffset>
              </wp:positionH>
              <wp:positionV relativeFrom="paragraph">
                <wp:posOffset>385445</wp:posOffset>
              </wp:positionV>
              <wp:extent cx="5788025" cy="1244600"/>
              <wp:effectExtent l="2222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88080" cy="1244520"/>
                        <a:chOff x="0" y="0"/>
                        <a:chExt cx="5788080" cy="1244520"/>
                      </a:xfrm>
                    </wpg:grpSpPr>
                    <wps:wsp>
                      <wps:cNvSpPr txBox="1"/>
                      <wps:spPr>
                        <a:xfrm>
                          <a:off x="922680" y="0"/>
                          <a:ext cx="41148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921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 финансов</w:t>
                            </w:r>
                          </w:p>
                          <w:p>
                            <w:pPr>
                              <w:tabs>
                                <w:tab w:val="left" w:pos="921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и Верхнекетского рай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567000"/>
                          <a:ext cx="3150720" cy="65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ел. (258) (начальник) 2-19-40,  (заместитель) 2-32-43,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(бухгалтерия) 2-10-40,  факс 2-32-03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646560"/>
                          <a:ext cx="57506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6" h="3">
                              <a:moveTo>
                                <a:pt x="0" y="0"/>
                              </a:moveTo>
                              <a:lnTo>
                                <a:pt x="9056" y="3"/>
                              </a:lnTo>
                            </a:path>
                          </a:pathLst>
                        </a:custGeom>
                        <a:noFill/>
                        <a:ln w="44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1138680"/>
                          <a:ext cx="57506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6" h="3">
                              <a:moveTo>
                                <a:pt x="0" y="0"/>
                              </a:moveTo>
                              <a:lnTo>
                                <a:pt x="9056" y="3"/>
                              </a:lnTo>
                            </a:path>
                          </a:pathLst>
                        </a:custGeom>
                        <a:noFill/>
                        <a:ln w="44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280" y="558720"/>
                          <a:ext cx="26290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636500, Россия, Томская обл., Верхнекетский район,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.п.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лый Яр, ул. Гагарина, д.1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60040" y="903600"/>
                          <a:ext cx="2735640" cy="28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il:         verhne@findep.tomsk.gov.r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.05pt;margin-top:30.35pt;width:455.75pt;height:98pt" coordorigin="221,607" coordsize="9115,1960">
              <v:shape id="shape_0" stroked="f" o:allowincell="f" style="position:absolute;left:1674;top:607;width:6479;height:1079;mso-wrap-style:square;v-text-anchor:top" type="_x0000_t202">
                <v:textbox>
                  <w:txbxContent>
                    <w:p>
                      <w:pPr>
                        <w:tabs>
                          <w:tab w:val="left" w:pos="921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 финансов</w:t>
                      </w:r>
                    </w:p>
                    <w:p>
                      <w:pPr>
                        <w:tabs>
                          <w:tab w:val="left" w:pos="921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и Верхнекетского райо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74;top:1500;width:4961;height:102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ел. (258) (начальник) 2-19-40,  (заместитель) 2-32-43,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(бухгалтерия) 2-10-40,  факс 2-32-03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056,3" path="m0,0l9056,3e" stroked="t" o:allowincell="f" style="position:absolute;left:221;top:1625;width:9055;height:2;mso-wrap-style:none;v-text-anchor:middle">
                <v:fill o:detectmouseclick="t" on="false"/>
                <v:stroke color="black" weight="44280" joinstyle="round" endcap="flat"/>
                <w10:wrap type="none"/>
              </v:shape>
              <v:shape id="shape_0" coordsize="9056,3" path="m0,0l9056,3e" stroked="t" o:allowincell="f" style="position:absolute;left:234;top:2400;width:9055;height:2;mso-wrap-style:none;v-text-anchor:middle">
                <v:fill o:detectmouseclick="t" on="false"/>
                <v:stroke color="black" weight="44280" joinstyle="round" endcap="flat"/>
                <w10:wrap type="none"/>
              </v:shape>
              <v:shape id="shape_0" stroked="f" o:allowincell="f" style="position:absolute;left:234;top:1487;width:413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636500, Россия, Томская обл., Верхнекетский район,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.п.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лый Яр, ул. Гагарина, д.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10;top:2030;width:4307;height:446;mso-wrap-style:square;v-text-anchor:top" type="_x0000_t202">
                <v:textbox>
                  <w:txbxContent>
                    <w:p>
                      <w:pPr>
                        <w:tabs>
                          <w:tab w:val="lef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il:         verhne@findep.tomsk.gov.r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214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214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214" w:leader="none"/>
      </w:tabs>
      <w:ind w:left="851" w:hanging="0"/>
      <w:outlineLvl w:val="4"/>
    </w:pPr>
    <w:rPr>
      <w:sz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357ECE1D432AD11777E35F7DD193042787F8B72A5BA4A8227F41579Bp7fA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Финуправления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45:00Z</dcterms:created>
  <dc:creator>Герасимова Татьяна Геннадьевна</dc:creator>
  <dc:description/>
  <cp:keywords/>
  <dc:language>en-US</dc:language>
  <cp:lastModifiedBy>User</cp:lastModifiedBy>
  <cp:lastPrinted>2013-05-23T18:04:00Z</cp:lastPrinted>
  <dcterms:modified xsi:type="dcterms:W3CDTF">2013-05-23T14:04:00Z</dcterms:modified>
  <cp:revision>35</cp:revision>
  <dc:subject/>
  <dc:title>                                                                                  </dc:title>
</cp:coreProperties>
</file>